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96</w:t>
        <w:tab/>
        <w:t>a.</w:t>
        <w:tab/>
        <w:t>Form: Exclusion of Course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96-1</w:t>
        <w:tab/>
        <w:t>Exclusion of course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ny modification or waiver of any term of this contract must be made in a writing separately signed by the parties. No modification or waiver may occur through performance on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